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723265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емского муниципального района</w:t>
      </w:r>
    </w:p>
    <w:p>
      <w:pPr>
        <w:pStyle w:val="Normal"/>
        <w:ind w:left="21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4 января 2018 года                                                                                                           № 4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г. Кем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обществен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я проекта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городск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ы на территории Кемского город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еления на 2018-2022 го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</w:p>
    <w:p>
      <w:pPr>
        <w:pStyle w:val="2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емского муниципального района ПОСТАНОВЛЯЕТ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орядок общественного обсуждения проекта муниципальной программы «Формирование современной городской среды на территории Кемского городского поселения на 2018-2022 годы».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стить настоящее постановление на официальном сайте администрации Кемского муниципального района в информационно-телекоммуникационной сети «Интернет»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ского муниципального района                                                                  Ю.К. Разумейч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0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0:00Z</dcterms:created>
  <dc:creator>Kempos</dc:creator>
  <dc:description/>
  <cp:keywords/>
  <dc:language>en-US</dc:language>
  <cp:lastModifiedBy>Zakupki</cp:lastModifiedBy>
  <cp:lastPrinted>2017-04-06T10:07:00Z</cp:lastPrinted>
  <dcterms:modified xsi:type="dcterms:W3CDTF">2018-01-25T06:12:00Z</dcterms:modified>
  <cp:revision>44</cp:revision>
  <dc:subject/>
  <dc:title/>
</cp:coreProperties>
</file>